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лово о Рождественском посте протоиерея Александра Шаргунова</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ступил Рождественский пост, и мы благодарим Бога, что снова готовимся принять участие в тайне пришествия в мир нашего Спасителя. Как говорит святой Феофан Затворник, в течение этого поста мы должны причаститься Тела и Крови Господней так, чтобы ощутить всем своим существом, что Слово стало плотью, и Господь приобщился нашей плоти и крови, став одним из нас.</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егодня, когда Церковь напоминает нам о необходимости поста и молитвы, хотелось бы сказать о том, что хотя Рождественский пост и не такой строгий в смысле внешний требований, однако он требует рассудительного отношения. Так, на практике стало уже почти традицией вкушение рыбы не только в субботу и воскресенье, как положено по Уставу, а почти во все дни кроме среды и пятницы, хотя нельзя не учитывать, что во дни Рождественского поста у нас множество праздников, когда разрешается вкушение рыб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ежде всего, мы должны его соблюдать, но, как говорит святой Исаак Сирии, существует мера поста. Надо понимать, что все церковные установления должны соответствовать мере конкретного человека в зависимости от его телесной крепости, возраста, здоровья и других особенност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еподобный Исаак говорит, что чрезмерный пост более вреден, чем несоблюдение поста вообще. Это относится, в первую очередь, к тем любителям поститься, которые хотят сразу очень высоко взойти, имея большое воздержание, неуравновешенное их внутренним состоянием. Почему чрезмерный пост вредней, чем несоблюдение поста? Потому, говорит преподобный, что человек еще может из несоблюдения поста, из незнания того, как можно правильно духовно жить, прийти к правильному устроению, а вследствие искажений, которые возникают от неумеренного поста, может произойти такое духовное расстройство, которое выправить уже гораздо трудне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ст, как духовное явление, всегда обнажает наше восприятие и добра, и зла, поэтому каждый из нас должен помнить о том, что в течение поста естественно возникают особенные искушения, и мы можем приближаться к Богу, а можем и особенно удаляться от Него вследствие того, что восприятие добра и зла обостряет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тому преподобная Синклитикия говорит, что пост внешний, который не соответствует мере нашего духовного делания, более вреден, чем полезен, поскольку прежде всего возбуждает в нас тщеславие, в котором все грехи, вместе взятые, и превозношение над другими людьми. То есть одно только внешнее соблюдение поста не приближает нас к Богу и к другому человеку, но, наоборот, удаляет от них. И все другие страсти - раздражение, злоба и все, что свойственно нам, может особенно ярко вспыхнуть во время пост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так, самое главное, что Церковь напоминает нам о посте: когда мы совершаем телесное воздержание, наше тело, плотяная завеса, отделяющая нас от невидимого мира, как бы утончается, и мы делаемся более восприимчивыми к духовному миру. И если сердце наше не очищено, то естественно, что соприкосновения в этом невидимом мире связаны, в первую очередь, с темными силами. Отсюда все искушения и страсти, которые в течение поста могут только возраст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ы знаем из Священного Писания, из истории Церкви о том, что пост иногда бывает настолько безблагодатным, что может стать прямой противоположностью тому, чем он должен быть. В книге Деяний святых Апостолов описывается, каким может быть пост, когда сорок с лишним иудеев поклялись не есть и не пить ничего, то есть хранить самое строжайшее воздержание, пока не убьют апостола Павла. Они были искренне убеждены, что делают дело Божие, и для того, чтобы поддержать в себе огонь ненависти к этому человеку, они хранили свой страшный пос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пост, и самоотвержение могут быть темными и гибельными. Мы знаем примеры такой ложной духовности в других религиях, когда аскеза, воздержание хранится именно для питания мнимой духовности, для поддержания чуждого огня в душе человека. Точно такого же свойства может быть и самоотвержение, и человеческий героизм. Всем известно, что люди неверующие способны на большое самоотвержение, и героизм, когда они вдохновляются какой-то ложной идеологией и готовы даже отдать свою жизнь за нее. В любой ложной религии это самоотвержение, это воздержание и эта отдача себя могут достигать особенно страшных болезненных состояний. Но во всех трагических случаях, которые можно наблюдать и сегодня (скажем, в тоталитарных сектах, куда приходят молодые люди, ничего не знающие о Боге и готовые хранить любой строгий пост и жертвовать всем и всеми), мы видим одну особенность: если бы всем плененным ложной религией людям, незнающим Бога, но способным на гибельный героизм и самоотверженность, открылся истинный Бог, то они не были бы такими теплохладными, каковыми часто являемся мы с вами. Об этой опасности, как самой серьезной, которая грозит нам в последние времена, предупреждает Спаситель. И это будет в Церкв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Задумаемся с вами об этом. Из года в год мы привыкли хранить пост слишком внешне, слишком формально, часто сводя его к соблюдению одной диеты, не прибавляя молитвы и не углубляясь в осознание своего пути ко Христу, в осознание той тайны, которая открывается нам в это время. К каждому из нас на самом деле приближается Христос, поэтому осознаем еще раз, что худшее из всего, что может быть с нами, это - теплохладность, это - внешнее формальное соблюдение поста. Постараемся с самого начала (не в конце, как это бывает, когда на общей исповеди мы вспоминаем все в завершение поста, называя этот грех прежде всего) углубить наш пост, приближаясь ко Христу нее только чтением Священного Писания (в особенности пророков), не только чтением Псалтири и молитв (это обязательно) и более частым посещением храма (это существенно и необходимо), но именно приобщением к самому главному, что есть во Христе, - Его любви, Его причастности к страданию и судьбе каждого живого человека, чтобы тайна Христова Воплощения становилась в течение поста нашим живым знанием.</w:t>
      </w:r>
    </w:p>
    <w:p>
      <w:pPr>
        <w:pStyle w:val="Normal"/>
        <w:ind w:firstLine="709"/>
        <w:jc w:val="both"/>
        <w:rPr>
          <w:rFonts w:cs="Times New Roman"/>
          <w:b/>
          <w:b/>
          <w:bCs w:val="false"/>
          <w:color w:val="000000"/>
          <w:spacing w:val="0"/>
          <w:sz w:val="28"/>
          <w:szCs w:val="21"/>
        </w:rPr>
      </w:pPr>
      <w:r>
        <w:rPr>
          <w:rFonts w:cs="Times New Roman"/>
          <w:b/>
          <w:bCs w:val="false"/>
          <w:color w:val="000000"/>
          <w:spacing w:val="0"/>
          <w:sz w:val="28"/>
          <w:szCs w:val="21"/>
        </w:rPr>
      </w:r>
    </w:p>
    <w:p>
      <w:pPr>
        <w:pStyle w:val="Normal"/>
        <w:ind w:firstLine="709"/>
        <w:jc w:val="both"/>
        <w:rPr>
          <w:rFonts w:cs="Times New Roman"/>
          <w:b/>
          <w:b/>
          <w:bCs w:val="false"/>
          <w:color w:val="000000"/>
          <w:spacing w:val="0"/>
          <w:sz w:val="28"/>
          <w:szCs w:val="21"/>
        </w:rPr>
      </w:pPr>
      <w:r>
        <w:rPr>
          <w:rFonts w:cs="Times New Roman"/>
          <w:b/>
          <w:bCs w:val="false"/>
          <w:color w:val="000000"/>
          <w:spacing w:val="0"/>
          <w:sz w:val="28"/>
          <w:szCs w:val="21"/>
        </w:rPr>
        <w:t>о. Александр Шаргу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3:36:00Z</dcterms:created>
  <dc:creator>721</dc:creator>
  <dc:description/>
  <dc:language>en-US</dc:language>
  <cp:lastModifiedBy>721</cp:lastModifiedBy>
  <dcterms:modified xsi:type="dcterms:W3CDTF">2002-11-30T13:42:00Z</dcterms:modified>
  <cp:revision>1</cp:revision>
  <dc:subject/>
  <dc:title>Слово о Рождественском посте протоиерея Александра Шаргунова</dc:title>
</cp:coreProperties>
</file>